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ri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Materiale didactice diverse atat pe format electronic cat si su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 de manual respective caiet pentru notite si pi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Manualul este foarte bine structurat atat din punct de vedere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mpartirii pe capitole cat si din punct de vedere al numerotar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aginilor care ajuta la cautare rapida a informatii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Manualul are un continut bogat in ceea ce priveste informati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ecesare acestui c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Este ceva nou si original faptul ca la inceputul fiecarei mod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par intrebarile esentiale si intrebarile modulului,iar la sfarsit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iecarei modul este un mic rezumat ce contine intrebarile  mo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ulului si elementele cheie al modululu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Ajuta foarte mult explicatiile ce sunt trecute pe marginea coli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CD-ul vine in ajutorul manualuli si este usor accesib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Pe langa explicatii teoretice CD-ul contine si diferite model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oiecte si alte materiale ajutato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Apreciez atat metodele  cat si tehnicile de predare a formatoare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ar si rabdarea cu fiecare curs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Pe tot parcursul activitatilor comune noi cursantii avem posibi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itatea permanenta de a colabora intre noi si cu dn-a formato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Cursul in intregime este foarte interesant ,dar pentru reusita e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evoie de multa munca silitoare dar si de cunostinte profun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 utilizarea calculator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8:00Z</dcterms:created>
  <dc:creator>andras</dc:creator>
  <dc:description/>
  <cp:keywords/>
  <dc:language>en-US</dc:language>
  <cp:lastModifiedBy>andras</cp:lastModifiedBy>
  <dcterms:modified xsi:type="dcterms:W3CDTF">2010-08-24T07:33:00Z</dcterms:modified>
  <cp:revision>2</cp:revision>
  <dc:subject/>
  <dc:title>PARERE DOCUMENT :</dc:title>
</cp:coreProperties>
</file>